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Disk Doctor C16 &amp; Plus/4</w:t>
        <w:t xml:space="preserve">                                          </w:t>
        <w:t xml:space="preserve">                        Commodore Business Machines Limited</w:t>
        <w:t xml:space="preserve">                                       CANADA</w:t>
        <w:t xml:space="preserve">                                    October 1984</w:t>
        <w:t xml:space="preserve">                                               Disk Doctor Documentation</w:t>
        <w:t xml:space="preserve">                  Disk Doctor Instruction Manual</w:t>
        <w:t xml:space="preserve">                  Table of Contents</w:t>
        <w:t xml:space="preserve">              Contents                                     Page</w:t>
        <w:t xml:space="preserve">               1.0    Introduction  ...................     3</w:t>
        <w:t xml:space="preserve">               2.0    Loading and Running Instructions      4</w:t>
        <w:t xml:space="preserve">               3.0    Commands  .......................     5</w:t>
        <w:t xml:space="preserve">                      3.A  Change byte under cursor  ..     5</w:t>
        <w:t xml:space="preserve">                      3.B  Text mode  .................     5</w:t>
        <w:t xml:space="preserve">                      3.C  Drive to access  ...........     6</w:t>
        <w:t xml:space="preserve">                      3.D  Unit to access  ............     6</w:t>
        <w:t xml:space="preserve">                      3.E  Block  .....................     7</w:t>
        <w:t xml:space="preserve">                      3.F  Increment sector............     7</w:t>
        <w:t xml:space="preserve">                      3.G  Decrement sector............     7</w:t>
        <w:t xml:space="preserve">                      3.H  Quit  ......................     8</w:t>
        <w:t xml:space="preserve">                      3.I  Stop  ......................     8</w:t>
        <w:t xml:space="preserve">                      3.J  Jump  ......................     8</w:t>
        <w:t xml:space="preserve">                      3.K  Next  ......................     8</w:t>
        <w:t xml:space="preserve">                      3.L  Rewrite sector  ............     9</w:t>
        <w:t xml:space="preserve">                      3.M  Print the sector  ..........     9</w:t>
        <w:t xml:space="preserve">                      3.N  Help  ......................     10</w:t>
        <w:t xml:space="preserve">                      3.O  F1  ........................     10</w:t>
        <w:t xml:space="preserve">                      3.P  F4  ........................     10</w:t>
        <w:t xml:space="preserve">                      3.Q  F2  ........................     11</w:t>
        <w:t xml:space="preserve">                      3.R  F5  ........................     11</w:t>
        <w:t xml:space="preserve">                      3.S  F7  ........................     11</w:t>
        <w:t xml:space="preserve">               4.0    Examples  .......................     12</w:t>
        <w:t xml:space="preserve">                                                                  page 2</w:t>
        <w:t xml:space="preserve">                                               Disk Doctor Documentation</w:t>
        <w:t xml:space="preserve">               1.0    Introduction</w:t>
        <w:t xml:space="preserve">           The objective of the program 'Disk Doctor' is to  allow  easy</w:t>
        <w:t xml:space="preserve">           manipulation of data  and  correction  of  errors  on  floppy</w:t>
        <w:t xml:space="preserve">           diskettes.  The operation of the  program  has  intentionally</w:t>
        <w:t xml:space="preserve">           been kept simple to allow more users the ability to make  use</w:t>
        <w:t xml:space="preserve">           of it's capabilities.  Although the use of  the  program  has</w:t>
        <w:t xml:space="preserve">           been kept simple the data that can be altered on  the  floppy</w:t>
        <w:t xml:space="preserve">           is  in  a  specific  order.   One  of  the  best  sources  of</w:t>
        <w:t xml:space="preserve">           information about how data is written and stored on a  floppy</w:t>
        <w:t xml:space="preserve">           diskette is the manual which came with your disk drive.</w:t>
        <w:t xml:space="preserve">           This program has the power  to  ruin  diskettes  as  well  as</w:t>
        <w:t xml:space="preserve">           reclaim information  from them.  It is for this  reason  that</w:t>
        <w:t xml:space="preserve">           we strongly suggest you become familiar  with  the  directory</w:t>
        <w:t xml:space="preserve">           structure and file chaining format covered in your disk drive</w:t>
        <w:t xml:space="preserve">           manual.</w:t>
        <w:t xml:space="preserve">           Throughout this manual you will see '[return]' this indicates</w:t>
        <w:t xml:space="preserve">           that the return key should be depressed.</w:t>
        <w:t xml:space="preserve">                                                                  page 3</w:t>
        <w:t xml:space="preserve">                                               Disk Doctor Documentation</w:t>
        <w:t xml:space="preserve">               2.0    Loading and Running Instructions</w:t>
        <w:t xml:space="preserve">           'DISK DOCTOR.TED' will work on the Commodore 16 and Commodore</w:t>
        <w:t xml:space="preserve">           Plus/4 computers and is written in machine  language  with  a</w:t>
        <w:t xml:space="preserve">           one line basic driver.  In this way loading is very simple as</w:t>
        <w:t xml:space="preserve">           follows :</w:t>
        <w:t xml:space="preserve">                      DLOAD "DISK DOCTOR.TED"  [return]</w:t>
        <w:t xml:space="preserve">           This statement will load the program into  the  memory  space</w:t>
        <w:t xml:space="preserve">           normally occupied by basic programs.  If you were to ask  for</w:t>
        <w:t xml:space="preserve">           a 'LIST [return]' you would see :</w:t>
        <w:t xml:space="preserve">                      16 sys (4128)</w:t>
        <w:t xml:space="preserve">           To start 'Disk Doctor' type in 'RUN [return].'  At this point</w:t>
        <w:t xml:space="preserve">           you will see a screen with the title of the  program,  a  few</w:t>
        <w:t xml:space="preserve">           instructons and you are ready to go.</w:t>
        <w:t xml:space="preserve">           There are several commands and functions that Disk Doctor can</w:t>
        <w:t xml:space="preserve">           perform.  If  you  are  just  getting  started  and  wish  to</w:t>
        <w:t xml:space="preserve">           experiment,  use  a  diskette  which  does  not  contain  any</w:t>
        <w:t xml:space="preserve">           valuable information.  Altering information on  the  diskette</w:t>
        <w:t xml:space="preserve">           can corrupt the entire diskette.</w:t>
        <w:t xml:space="preserve">           The commands in section 3.0 of this manual will  detail  what</w:t>
        <w:t xml:space="preserve">           each of the commands are capable of doing.  In every  command</w:t>
        <w:t xml:space="preserve">           as a precaution the STOP key will exit  the  command  without</w:t>
        <w:t xml:space="preserve">           the function of the command taking place.</w:t>
        <w:t xml:space="preserve">           NOTE : Disk Doctor can irreparably modify a diskette's data.</w:t>
        <w:t xml:space="preserve">                                                                  page 4</w:t>
        <w:t xml:space="preserve">                                               Disk Doctor Documentation</w:t>
        <w:t xml:space="preserve">               3.0    Commands</w:t>
        <w:t xml:space="preserve">               3.A  '@'  Change byte under cursor</w:t>
        <w:t xml:space="preserve">           The change byte under cursor is envoked   by  depressing  the</w:t>
        <w:t xml:space="preserve">           '@' key.</w:t>
        <w:t xml:space="preserve">           When the change byte command is called a prompt is printed in</w:t>
        <w:t xml:space="preserve">           the message buffer under the data box as follows :</w:t>
        <w:t xml:space="preserve">                      CHANGE BYTE NEW VALUE [D/$H]=</w:t>
        <w:t xml:space="preserve">           The program now wants you to input  either  a  decimal  value</w:t>
        <w:t xml:space="preserve">           between 0-255 [return] or a hexidecimal value  between  00-ff</w:t>
        <w:t xml:space="preserve">           preceeded by a '$' followed by [return].  After inputting the</w:t>
        <w:t xml:space="preserve">           value the program will change that byte under the  cursor  on</w:t>
        <w:t xml:space="preserve">           the screen, change this character's color to red  and  change</w:t>
        <w:t xml:space="preserve">           the byte in the disk drive buffer.  This change will  not  be</w:t>
        <w:t xml:space="preserve">           written to the floppy diskette until the execution of the  'R</w:t>
        <w:t xml:space="preserve">           rewrite' command discussed later in section 3.L.  The  Change</w:t>
        <w:t xml:space="preserve">           byte command can be exited with the use of the STOP key.</w:t>
        <w:t xml:space="preserve">               3.B  'T'  Text mode</w:t>
        <w:t xml:space="preserve">           The text mode is envoked by depressing the 't' key.</w:t>
        <w:t xml:space="preserve">           When the text mode command is called the screen border  color</w:t>
        <w:t xml:space="preserve">           becomes orange and a prompt is printed in the message  buffer</w:t>
        <w:t xml:space="preserve">           under the data box as follows :</w:t>
        <w:t xml:space="preserve">                      TEXT MODE : Press Return to Exit</w:t>
        <w:t xml:space="preserve">           The program now allows you to alter the data by simply typing</w:t>
        <w:t xml:space="preserve">           on the keyboard.  Data may be typed in upper  case  or  lower</w:t>
        <w:t xml:space="preserve">           case with reverse on or off.  You may use the cursor keys  to</w:t>
        <w:t xml:space="preserve">           position the cursor anywhere in the data box.  As  each  byte</w:t>
        <w:t xml:space="preserve">           is typed the byte is changed under the cursor on the  screen,</w:t>
        <w:t xml:space="preserve">           that character's color is changed to red and the byte in  the</w:t>
        <w:t xml:space="preserve">           disk drive buffer is changed. As in the Change  byte  command</w:t>
        <w:t xml:space="preserve">           this change will not be written to the floppy diskette  until</w:t>
        <w:t xml:space="preserve">           the execution of the 'R rewrite' command discussed  later  in</w:t>
        <w:t xml:space="preserve">           section 3.L.  After striking the [return]  key  to  exit  the</w:t>
        <w:t xml:space="preserve">           Text mode the message is removed  from  the  screen  and  the</w:t>
        <w:t xml:space="preserve">           border color returned to purple.  The Text mode can  also  be</w:t>
        <w:t xml:space="preserve">           exited by using the STOP key.</w:t>
        <w:t xml:space="preserve">                                                                  page 5</w:t>
        <w:t xml:space="preserve">                                               Disk Doctor Documentation</w:t>
        <w:t xml:space="preserve">               3.0    Commands</w:t>
        <w:t xml:space="preserve">               3.C  'D'  Drive to access</w:t>
        <w:t xml:space="preserve">           The Drive command is envoked by depressing the 'd' key.</w:t>
        <w:t xml:space="preserve">           When the drive command is called the cursor will be  flashing</w:t>
        <w:t xml:space="preserve">           on the number to the right of Drive in the upper  information</w:t>
        <w:t xml:space="preserve">           box.  At this point you have several options.  One option  is</w:t>
        <w:t xml:space="preserve">           to enter a '0' or a '1'  to  specify  the  drive  to  access.</w:t>
        <w:t xml:space="preserve">           Another option is to enter 'u' to change the  unit  that  the</w:t>
        <w:t xml:space="preserve">           program will access.  The 'u' command is detailed in the next</w:t>
        <w:t xml:space="preserve">           section 3.D.  Help can also be obtained from the drive option</w:t>
        <w:t xml:space="preserve">           by depressing the 'HELP' key.  If the number already contains</w:t>
        <w:t xml:space="preserve">           the value you require then simply strike the [return] key and</w:t>
        <w:t xml:space="preserve">           the program will go to the disk drive, get the data from this</w:t>
        <w:t xml:space="preserve">           block and display it on the screen.  The program can also  be</w:t>
        <w:t xml:space="preserve">           exited by using the STOP key from the drive command.</w:t>
        <w:t xml:space="preserve">               3.D  'U'  Unit to access</w:t>
        <w:t xml:space="preserve">           The Unit command is envoked by depressing the 'u' key.</w:t>
        <w:t xml:space="preserve">           When the unit command is called the cursor will  be  flashing</w:t>
        <w:t xml:space="preserve">           on the number to the right of 'Unit' near the bottom  of  the</w:t>
        <w:t xml:space="preserve">           screen.  The unit can be any number from 8 to  15  inclusive.</w:t>
        <w:t xml:space="preserve">           If you have a second drive connected  as  unit  9  then  this</w:t>
        <w:t xml:space="preserve">           command will instruct  'Disk  Doctor'  to  access  that  disk</w:t>
        <w:t xml:space="preserve">           drive.  If the number already contains the value you  require</w:t>
        <w:t xml:space="preserve">           then simply strike the [return] key.</w:t>
        <w:t xml:space="preserve">                                                                  page 6</w:t>
        <w:t xml:space="preserve">                                               Disk Doctor Documentation</w:t>
        <w:t xml:space="preserve">               3.0    Commands</w:t>
        <w:t xml:space="preserve">               3.E  'B'  Block</w:t>
        <w:t xml:space="preserve">           The Block command is envoked by depressing the 'b' key.</w:t>
        <w:t xml:space="preserve">           When the block command is called the cursor will be  flashing</w:t>
        <w:t xml:space="preserve">           on the first character of the two digit number to  the  right</w:t>
        <w:t xml:space="preserve">           of 'Track' in the upper information box.  The program is  now</w:t>
        <w:t xml:space="preserve">           waiting for you to input a track number.  After the track has</w:t>
        <w:t xml:space="preserve">           been input the cursor immediately  moves  to  the  two  digit</w:t>
        <w:t xml:space="preserve">           number to the right of 'Sector' in the up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.</w:t>
        <w:t xml:space="preserve">           The program is now waiting for you to input a sector  number.</w:t>
        <w:t xml:space="preserve">           When the block has been input  (ie.  Track  and  Sector)  the</w:t>
        <w:t xml:space="preserve">           program will go to the disk drive , get the data from the new</w:t>
        <w:t xml:space="preserve">           block and display it on the screen.  The program can also  be</w:t>
        <w:t xml:space="preserve">           exited by using the STOP key while  inputting  the  track  or</w:t>
        <w:t xml:space="preserve">           sector.</w:t>
        <w:t xml:space="preserve">               3.F  '+'  Increment sector</w:t>
        <w:t xml:space="preserve">           The Increment sector command is envoked by depressing the '+'</w:t>
        <w:t xml:space="preserve">           key.</w:t>
        <w:t xml:space="preserve">           When the increment sector command is called the you will  see</w:t>
        <w:t xml:space="preserve">           the two digit number to the right of 'Sector'  in  the  upper</w:t>
        <w:t xml:space="preserve">           information box  become  incremented  by  one.   After   this</w:t>
        <w:t xml:space="preserve">           increment the program will go to the disk  drive  ,  get  the</w:t>
        <w:t xml:space="preserve">           data from the new block and display it on the  screen.   This</w:t>
        <w:t xml:space="preserve">           command is useful if you want to  look  through  all  of  the</w:t>
        <w:t xml:space="preserve">           sectors in a particular track.</w:t>
        <w:t xml:space="preserve">               3.G  '-'  Decrement sector</w:t>
        <w:t xml:space="preserve">           The Decrement sector command is envoked by depressing the '-'</w:t>
        <w:t xml:space="preserve">           key.</w:t>
        <w:t xml:space="preserve">           When the decrement sector command is called the you will  see</w:t>
        <w:t xml:space="preserve">           the two digit number to the right of 'Sector'  in  the  upper</w:t>
        <w:t xml:space="preserve">           information box  become  decremented  by  one.   After   this</w:t>
        <w:t xml:space="preserve">           decrement the program will go to the disk  drive  ,  get  the</w:t>
        <w:t xml:space="preserve">           data from the new block and display it on  the  screen.   The</w:t>
        <w:t xml:space="preserve">           decrement command will only decrement the sector to  a  value</w:t>
        <w:t xml:space="preserve">           of 00.  This command is useful if you want  to  look  through</w:t>
        <w:t xml:space="preserve">           all of the sectors in a particular track.</w:t>
        <w:t xml:space="preserve">                                                                  page 7</w:t>
        <w:t xml:space="preserve">                                               Disk Doctor Documentation</w:t>
        <w:t xml:space="preserve">               3.0    Commands</w:t>
        <w:t xml:space="preserve">               3.H  'Q'  Quit</w:t>
        <w:t xml:space="preserve">           The Quit command is envoked by depressing the 'q' key.</w:t>
        <w:t xml:space="preserve">           When the quit function is called all of the  disk  files  are</w:t>
        <w:t xml:space="preserve">           closed and control is returned to direct basic mode.</w:t>
        <w:t xml:space="preserve">               3.I  'STOP'</w:t>
        <w:t xml:space="preserve">           The Stop command is envoked by depressing the 'STOP' key.</w:t>
        <w:t xml:space="preserve">           This command is identical to the Quit command.  When the stop</w:t>
        <w:t xml:space="preserve">           function is called all of  the  disk  files  are  closed  and</w:t>
        <w:t xml:space="preserve">           control is returned to the direct basic mode.</w:t>
        <w:t xml:space="preserve">               3.J  'J'  Jump</w:t>
        <w:t xml:space="preserve">           The Jump command is envoked by depressing the 'j' key.</w:t>
        <w:t xml:space="preserve">           When the Jump command is called the track and sector for  the</w:t>
        <w:t xml:space="preserve">           block are read from the byte under the cursor  and  the  next</w:t>
        <w:t xml:space="preserve">           byte respectively. The program will go to the  disk  drive  ,</w:t>
        <w:t xml:space="preserve">           get the data from the new block and display it on the screen.</w:t>
        <w:t xml:space="preserve">           This command is useful when following the forward links of  a</w:t>
        <w:t xml:space="preserve">           file starting from a directory entry.</w:t>
        <w:t xml:space="preserve">               3.K  'N'  Next</w:t>
        <w:t xml:space="preserve">           The Next command is envoked by depressing the 'n' key.</w:t>
        <w:t xml:space="preserve">           When the Next command is called the track and sector for  the</w:t>
        <w:t xml:space="preserve">           block are read from byte  0  and  byte  1  respectively.  The</w:t>
        <w:t xml:space="preserve">           program will go to the disk drive , get the data from the new</w:t>
        <w:t xml:space="preserve">           block and display it on the screen.   This  command  is  very</w:t>
        <w:t xml:space="preserve">           useful when following the forward links of a file.</w:t>
        <w:t xml:space="preserve">                                                                  page 8</w:t>
        <w:t xml:space="preserve">                                               Disk Doctor Documentation</w:t>
        <w:t xml:space="preserve">               3.0    Commands</w:t>
        <w:t xml:space="preserve">               3.K  'R'  Rewrite Block to Floppy</w:t>
        <w:t xml:space="preserve">           The Rewrite command is envoked by depressing the 'r' key.</w:t>
        <w:t xml:space="preserve">           When the change byte command is called a prompt is printed in</w:t>
        <w:t xml:space="preserve">           the message buffer under the data box as follows :</w:t>
        <w:t xml:space="preserve">                      REWRITE BLOCK  ARE YOU SURE [y/n]</w:t>
        <w:t xml:space="preserve">           The program is now waiting for you to answer 'y' to continue.</w:t>
        <w:t xml:space="preserve">           If you answer yes to this prompt the data from the  data  box</w:t>
        <w:t xml:space="preserve">           will be written to the floppy diskette in it's  present  form</w:t>
        <w:t xml:space="preserve">           whether  it  was  altered  or  not.    Of   course   if   the</w:t>
        <w:t xml:space="preserve">           write-protect notch is covered the attempt to  write  to  the</w:t>
        <w:t xml:space="preserve">           disk will fail.  Depressing any  key  (including  the  'STOP'</w:t>
        <w:t xml:space="preserve">           key) but the 'y' key will abort the Rewrite function.</w:t>
        <w:t xml:space="preserve">               3.M  'P'  Print the sector</w:t>
        <w:t xml:space="preserve">           The Print command is envoked by depressing the 'p' key.</w:t>
        <w:t xml:space="preserve">           When the print command is called a prompt is printed  in  the</w:t>
        <w:t xml:space="preserve">           message buffer under the data box as follows :</w:t>
        <w:t xml:space="preserve">                      HEX DUMP TO PRINTER    ? [y/n]</w:t>
        <w:t xml:space="preserve">           The program is now waiting for you to answer 'y' to continue.</w:t>
        <w:t xml:space="preserve">           If you answer yes to this prompt the printer will  print  the</w:t>
        <w:t xml:space="preserve">           hexidecimal values and of the data box as well  as  an  ASCII</w:t>
        <w:t xml:space="preserve">           representation of the data.  Pressing any key other than  the</w:t>
        <w:t xml:space="preserve">           'y' key will abort the print function.</w:t>
        <w:t xml:space="preserve">           If there is a problem with the printer (ie. not connected  or</w:t>
        <w:t xml:space="preserve">           turned off) a prompt will be printed in  the  message  buffer</w:t>
        <w:t xml:space="preserve">           under the data box as follows :</w:t>
        <w:t xml:space="preserve">                      NO PRINTER CONNECTED</w:t>
        <w:t xml:space="preserve">           In this case depressing  any  key  will  return  you  to  the</w:t>
        <w:t xml:space="preserve">           command mode.</w:t>
        <w:t xml:space="preserve">                                                                  page 9</w:t>
        <w:t xml:space="preserve">                                               Disk Doctor Documentation</w:t>
        <w:t xml:space="preserve">               3.0    Commands</w:t>
        <w:t xml:space="preserve">               3.N  'HELP' Help</w:t>
        <w:t xml:space="preserve">           The Help function is envoked by depressing the 'HELP' key.</w:t>
        <w:t xml:space="preserve">           When the Help function is called a screen full of information</w:t>
        <w:t xml:space="preserve">           containing a quick summary will appear.  Depressing  any  key</w:t>
        <w:t xml:space="preserve">           at this point will return you to where you left.</w:t>
        <w:t xml:space="preserve">               3.O  'F1' Function Key</w:t>
        <w:t xml:space="preserve">           The F1 function is envoked by depressing the 'F1' key.</w:t>
        <w:t xml:space="preserve">           When the F1 function is called, this will cause  the  program</w:t>
        <w:t xml:space="preserve">           to read and display Track 18 Sector 00.  This is a quick  way</w:t>
        <w:t xml:space="preserve">           to display the first block of the directory file chain.</w:t>
        <w:t xml:space="preserve">               3.P  'F4' Function Key</w:t>
        <w:t xml:space="preserve">           The F4 function is envoked by depressing the 'F4' key.</w:t>
        <w:t xml:space="preserve">           When the F1 function is called, this will cause  the  program</w:t>
        <w:t xml:space="preserve">           to read and display Track 18 Sector 01.  This is a quick  way</w:t>
        <w:t xml:space="preserve">           to display the second block of the directory file chain.</w:t>
        <w:t xml:space="preserve">                                                                 page 10</w:t>
        <w:t xml:space="preserve">                                               Disk Doctor Documentation</w:t>
        <w:t xml:space="preserve">               3.0    Commands</w:t>
        <w:t xml:space="preserve">               3.Q  'F2' Function Key</w:t>
        <w:t xml:space="preserve">           The F2 function is envoked by depressing the 'F2' key.</w:t>
        <w:t xml:space="preserve">           When the F2 function is called, this will cause  the  program</w:t>
        <w:t xml:space="preserve">           to read and display Track 01 Sector 00.  This is a quick  way</w:t>
        <w:t xml:space="preserve">           to display the inner most track on a 1541 disk drive.</w:t>
        <w:t xml:space="preserve">               3.R  'F5' Function Key</w:t>
        <w:t xml:space="preserve">           The F5 function is envoked by depressing the 'F5' key.</w:t>
        <w:t xml:space="preserve">           When the F5 function is called, this will cause  the  program</w:t>
        <w:t xml:space="preserve">           to read and display Track 35 Sector 00.  This is a quick  way</w:t>
        <w:t xml:space="preserve">           to display the outer most track on a 1541 disk drive.</w:t>
        <w:t xml:space="preserve">               3.S  'F7' Function Key</w:t>
        <w:t xml:space="preserve">           The F7 function is envoked by depressing the 'F7' key.</w:t>
        <w:t xml:space="preserve">           When the F7 function is called, this will put three  carriage</w:t>
        <w:t xml:space="preserve">           returns in the keyboard buffer.  This is useful to accept the</w:t>
        <w:t xml:space="preserve">           defaults from the screen when inputting the block information</w:t>
        <w:t xml:space="preserve">           (ie. track and sector).</w:t>
        <w:t xml:space="preserve">                                                                 page 11</w:t>
        <w:t xml:space="preserve">                                               Disk Doctor Documentation</w:t>
        <w:t xml:space="preserve">               4.0     Examples</w:t>
        <w:t xml:space="preserve">           The following are examples of how the 'DISK DOCTOR.TED' could</w:t>
        <w:t xml:space="preserve">           aid in manipulating and reclaiming data on a diskette.</w:t>
        <w:t xml:space="preserve">               Unscratch a scratched file</w:t>
        <w:t xml:space="preserve">           The first  example  is  how  to  unscratch  an  inadvertantly</w:t>
        <w:t xml:space="preserve">           scratched file.  Refer to the disk drive manual  for  details</w:t>
        <w:t xml:space="preserve">           on the file type byte in the directory entry.</w:t>
        <w:t xml:space="preserve">           After a file is scratched the file type byte in the directory</w:t>
        <w:t xml:space="preserve">           entry is changed to a value of zero (0).  All of the data  in</w:t>
        <w:t xml:space="preserve">           that file remains on the disk untouched until another file  i</w:t>
        <w:t xml:space="preserve">           written on the disk.  So if you have just  scratched  a  file</w:t>
        <w:t xml:space="preserve">           and have not written another to the disk the  following  will</w:t>
        <w:t xml:space="preserve">           reclaim the file as good as new.</w:t>
        <w:t xml:space="preserve">           The file type byte need only be changed back  to  the  number</w:t>
        <w:t xml:space="preserve">           which represents it's file type (ie. $81 seq,  $82  prg,  $83</w:t>
        <w:t xml:space="preserve">           usr, $84 rel) and then VALIDATE  the  disk  to  allocate  the</w:t>
        <w:t xml:space="preserve">           blocks in the bit avalability map (BAM) and the file has been</w:t>
        <w:t xml:space="preserve">           recovered.</w:t>
        <w:t xml:space="preserve">               Change Diskette Name</w:t>
        <w:t xml:space="preserve">           The name of the diskette is stored in the directory track  18</w:t>
        <w:t xml:space="preserve">           sector 00 of a 1541 disk drive.  Using 'DISK DOCTOR.TED'  you</w:t>
        <w:t xml:space="preserve">           can modify the title that the disk  was  given  when  it  was</w:t>
        <w:t xml:space="preserve">           formatted.</w:t>
        <w:t xml:space="preserve">           Use the program to display track 18 sector  00  and  position</w:t>
        <w:t xml:space="preserve">           the cursor to byte 144 which  is  the  beginning  of  the  16</w:t>
        <w:t xml:space="preserve">           character diskette name.  Enter the TEXT mode and type in the</w:t>
        <w:t xml:space="preserve">           new diskette name.  When you have finished altering the  name</w:t>
        <w:t xml:space="preserve">           depress [return] to exit the TEXT mode.  To make this  change</w:t>
        <w:t xml:space="preserve">           permanent use the REWRITE function descirbed in section 3.L.</w:t>
        <w:t xml:space="preserve">                                                                 page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